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f�n�G�^�[�i���E���W�F���h�@�Ȗ</w:t>
      </w:r>
      <w:r>
        <w:rPr>
          <w:rtl w:val="true"/>
        </w:rPr>
        <w:t>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�I�[�v�j���O�^�C�g��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�q�C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�X�P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�X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����P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�</w:t>
      </w:r>
      <w:r>
        <w:rPr/>
        <w:t>퓬�</w:t>
      </w:r>
      <w:r>
        <w:rPr/>
        <w:t>P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�n���P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�ʂ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���x���A�b�v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����Q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�_�a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��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�</w:t>
      </w:r>
      <w:r>
        <w:rPr/>
        <w:t>퓬�</w:t>
      </w:r>
      <w:r>
        <w:rPr/>
        <w:t>Q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�Q�[���I�[�o�[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�n���Q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�X�Q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�s���~�b�h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�~���j�A��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�M�����i�X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�G�s���[�O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G���f�B���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�����[�X�ς�            2001/07/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